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463211976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715852316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804799452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2106442387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942292929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2081607677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220080254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